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283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4660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6"/>
        <w:ind w:left="720" w:hanging="72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>
          <w:szCs w:val="28"/>
          <w:u w:val="single"/>
        </w:rPr>
        <w:t>29.03.2024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№ </w:t>
      </w:r>
      <w:r>
        <w:rPr>
          <w:szCs w:val="28"/>
          <w:u w:val="single"/>
        </w:rPr>
        <w:t>1154-58/7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 награждении Почётной грамотой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Пензенской городской Думы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ind w:firstLine="720"/>
        <w:jc w:val="both"/>
        <w:rPr/>
      </w:pPr>
      <w:r>
        <w:rPr>
          <w:sz w:val="28"/>
          <w:szCs w:val="28"/>
        </w:rPr>
        <w:t xml:space="preserve">Рассмотрев   ходатайство     генерального     директора   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кционерного общества  «Научно – исследовательский    институт    физических   измерений»   </w:t>
      </w:r>
      <w:r>
        <w:rPr>
          <w:sz w:val="28"/>
          <w:szCs w:val="28"/>
        </w:rPr>
        <w:t>А.Г. Дмитриенко от 20.02.2024 № 808/10 и в соответствии  с  Положением «О Почётной грамоте Пензенской городской Думы»,  утверждённым  решением Пензенской  городской  Думы   от   28.08.2009 № 142-8/5, руководствуясь статьёй 22 Устава города Пензы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градить Почётной грамотой Пензенской городской Думы: 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Акимова Вячеслава Борисовича, регулировщика радиоэлектронной аппаратуры и приборов 6 разряда сборочного цех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кционерного общества «Научно - исследовательский   институт   физических   измерений»   </w:t>
      </w:r>
      <w:r>
        <w:rPr>
          <w:sz w:val="28"/>
          <w:szCs w:val="28"/>
        </w:rPr>
        <w:t xml:space="preserve">за многолетний плодотворный труд, профессиональное мастерство, добросовестное исполнение должностных обязанностей и выполнение производственных заданий, достигнутые высокие результаты в работе, активную рационализаторскую деятельность, большой вклад в разработку и производство измерительной аппаратуры для изделий ракетно-космической техники; 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Курмаеву Анну Николаевну, монтажника радиоэлектронной аппаратуры и приборов 5 разряда цеха микроэлектроники </w:t>
      </w:r>
      <w:r>
        <w:rPr>
          <w:rStyle w:val="StrongEmphasis"/>
          <w:b w:val="false"/>
          <w:sz w:val="28"/>
          <w:szCs w:val="28"/>
          <w:shd w:fill="FFFFFF" w:val="clear"/>
        </w:rPr>
        <w:t>Акционерного общества «Научно - исследовательский   институт   физических   измерений»</w:t>
      </w:r>
      <w:r>
        <w:rPr>
          <w:sz w:val="28"/>
          <w:szCs w:val="28"/>
        </w:rPr>
        <w:t xml:space="preserve"> за многолетний плодотворный труд, профессиональное мастерство, добросовестное исполнение должностных обязанностей и выполнение производственных заданий, достигнутые высокие результаты в работе, активную наставническую деятельность, большой вклад в разработку и производство измерительной аппаратуры для ракетно-космической техники;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Новикова Игоря Юрьевича, ведущего инженера центра технологического сопровождения и подготовки производства </w:t>
      </w:r>
      <w:r>
        <w:rPr>
          <w:rStyle w:val="StrongEmphasis"/>
          <w:b w:val="false"/>
          <w:sz w:val="28"/>
          <w:szCs w:val="28"/>
          <w:shd w:fill="FFFFFF" w:val="clear"/>
        </w:rPr>
        <w:t>Акционерного общества «Научно - исследовательский   институт   физических   измерений»</w:t>
      </w:r>
      <w:r>
        <w:rPr>
          <w:sz w:val="28"/>
          <w:szCs w:val="28"/>
        </w:rPr>
        <w:t xml:space="preserve"> за многолетний плодотворный труд, профессионализм, инициативность, добросовестное исполнение должностных обязанностей и выполнение производственных заданий, достигнутые высокие результаты в работе, активную изобретательскую, рационализаторскую и наставническую деятельность, большой вклад в разработку и производство измерительной аппаратуры для ракетно-космической техники; 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Шишкину Татьяну Юрьевну, оператора вакуумно-напылительных процессов 6 разряда цеха микроэлектроники </w:t>
      </w:r>
      <w:r>
        <w:rPr>
          <w:rStyle w:val="StrongEmphasis"/>
          <w:b w:val="false"/>
          <w:sz w:val="28"/>
          <w:szCs w:val="28"/>
          <w:shd w:fill="FFFFFF" w:val="clear"/>
        </w:rPr>
        <w:t>Акционерного общества «Научно - исследовательский   институт   физических   измерений»</w:t>
      </w:r>
      <w:r>
        <w:rPr>
          <w:sz w:val="28"/>
          <w:szCs w:val="28"/>
        </w:rPr>
        <w:t xml:space="preserve"> за многолетний плодотворный труд, профессиональное мастерство, добросовестное исполнение должностных обязанностей и выполнение производственных заданий, достигнутые высокие результаты в работе, активную рационализаторскую и наставническую деятельность, большой вклад в разработку и производство измерительной аппаратуры для ракетно-космической техники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ензенской городской Думы   </w:t>
        <w:tab/>
        <w:t xml:space="preserve">                                                            В.Б. Мутовк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851" w:top="124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</w:rPr>
  </w:style>
  <w:style w:type="character" w:styleId="115pt">
    <w:name w:val="Заголовок №1 + 15 pt"/>
    <w:basedOn w:val="1"/>
    <w:qFormat/>
    <w:rPr>
      <w:sz w:val="30"/>
      <w:szCs w:val="30"/>
    </w:rPr>
  </w:style>
  <w:style w:type="character" w:styleId="Style11">
    <w:name w:val="Основной текст_"/>
    <w:basedOn w:val="Style9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InternetLink">
    <w:name w:val="Hyperlink"/>
    <w:basedOn w:val="Style9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  <w:lang w:val="en-GB" w:bidi="ar-SA"/>
    </w:rPr>
  </w:style>
  <w:style w:type="character" w:styleId="Style12">
    <w:name w:val="Подзаголовок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Верхний колонтитул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6"/>
      <w:jc w:val="center"/>
      <w:textAlignment w:val="auto"/>
      <w:outlineLvl w:val="0"/>
    </w:pPr>
    <w:rPr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 w:before="0" w:after="300"/>
      <w:jc w:val="center"/>
      <w:textAlignment w:val="auto"/>
    </w:pPr>
    <w:rPr>
      <w:sz w:val="26"/>
      <w:szCs w:val="26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571"/>
      <w:textAlignment w:val="auto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z w:val="26"/>
      <w:szCs w:val="26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03"/>
      <w:textAlignment w:val="auto"/>
    </w:pPr>
    <w:rPr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58:00Z</dcterms:created>
  <dc:creator>User</dc:creator>
  <dc:description/>
  <cp:keywords/>
  <dc:language>en-US</dc:language>
  <cp:lastModifiedBy>org_7</cp:lastModifiedBy>
  <cp:lastPrinted>2024-03-12T09:53:00Z</cp:lastPrinted>
  <dcterms:modified xsi:type="dcterms:W3CDTF">2024-03-28T07:28:00Z</dcterms:modified>
  <cp:revision>42</cp:revision>
  <dc:subject/>
  <dc:title>за звание «Лучший уличный комитет» - председатель Куликова Тамара Ивановна</dc:title>
</cp:coreProperties>
</file>